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2975" cy="23641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156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й в отдельные приказы Главного управления государственной службы занятости населения Ом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/>
        <w:t xml:space="preserve">1. Внести в приказ </w:t>
      </w:r>
      <w:r>
        <w:rPr>
          <w:rFonts w:eastAsia="Calibri"/>
          <w:bCs/>
          <w:color w:val="000000"/>
          <w:lang w:eastAsia="en-US"/>
        </w:rPr>
        <w:t xml:space="preserve">Главного управления государственной службы занятости населения Омской области </w:t>
      </w:r>
      <w:r>
        <w:rPr>
          <w:color w:val="000000"/>
        </w:rPr>
        <w:t>(далее – Главное управление)</w:t>
      </w:r>
      <w:r>
        <w:rPr/>
        <w:t xml:space="preserve"> </w:t>
      </w:r>
      <w:r>
        <w:rPr>
          <w:rFonts w:eastAsia="Calibri"/>
          <w:bCs/>
          <w:color w:val="000000"/>
          <w:lang w:eastAsia="en-US"/>
        </w:rPr>
        <w:t>от 19 сентября 2008 года № 26-п "О распределении обязанностей между руководителями Главного управления государственной службы занятости населения Омской области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 в пункте 1:</w:t>
      </w:r>
    </w:p>
    <w:p>
      <w:pPr>
        <w:pStyle w:val="Normal"/>
        <w:autoSpaceDE w:val="false"/>
        <w:ind w:firstLine="709"/>
        <w:jc w:val="both"/>
        <w:rPr/>
      </w:pPr>
      <w:r>
        <w:rPr/>
        <w:t>- подпункт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8)</w:t>
      </w:r>
      <w:r>
        <w:rPr>
          <w:lang w:val="en-US"/>
        </w:rPr>
        <w:t> </w:t>
      </w:r>
      <w:r>
        <w:rPr>
          <w:rFonts w:eastAsia="Calibri"/>
          <w:color w:val="000000"/>
          <w:lang w:eastAsia="en-US"/>
        </w:rPr>
        <w:t>обеспечивает подбор кадров, дополнительное профессиональное образование и социальную защиту работников Главного управления, применяет меры поощрения и дисциплинарного взыскания к работникам Главного управления;";</w:t>
      </w:r>
    </w:p>
    <w:p>
      <w:pPr>
        <w:pStyle w:val="Normal"/>
        <w:autoSpaceDE w:val="false"/>
        <w:ind w:firstLine="709"/>
        <w:jc w:val="both"/>
        <w:rPr/>
      </w:pPr>
      <w:r>
        <w:rPr/>
        <w:t>- подпункт 15 исключить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2) в пункте 2:</w:t>
      </w:r>
    </w:p>
    <w:p>
      <w:pPr>
        <w:pStyle w:val="Normal"/>
        <w:autoSpaceDE w:val="false"/>
        <w:ind w:firstLine="709"/>
        <w:jc w:val="both"/>
        <w:rPr/>
      </w:pPr>
      <w:r>
        <w:rPr/>
        <w:t>- абзац пятый подпункта 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- </w:t>
      </w:r>
      <w:r>
        <w:rPr>
          <w:rFonts w:eastAsia="Calibri"/>
          <w:color w:val="000000"/>
          <w:lang w:eastAsia="en-US"/>
        </w:rPr>
        <w:t>разработки и реализации нормативных правовых актов Омской области, включая разработку и реализацию государственных программ, предусматривающих мероприятия по содействию занятости населения, в том числе для граждан, находящихся под риском увольнения, а также граждан, особо нуждающихся в социальной защите и испытывающих трудности в поиске работы, а также иных государственных программ Омской области по вопросам занятости населения;"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 подпункт 4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3) в пункте 3:</w:t>
      </w:r>
    </w:p>
    <w:p>
      <w:pPr>
        <w:pStyle w:val="Normal"/>
        <w:autoSpaceDE w:val="false"/>
        <w:ind w:firstLine="709"/>
        <w:jc w:val="both"/>
        <w:rPr/>
      </w:pPr>
      <w:r>
        <w:rPr/>
        <w:t>- абзац одиннадцатый подпункт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"- </w:t>
      </w:r>
      <w:r>
        <w:rPr>
          <w:rFonts w:eastAsia="Calibri"/>
          <w:color w:val="000000"/>
          <w:lang w:eastAsia="en-US"/>
        </w:rPr>
        <w:t>организации осуществления Главным управлением закупок товаров, работ, услуг, в том числе для центров занятости, в соответствии с утвержденным перечнем, за исключением случаев, предусмотренных законодательством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 абзац второй подпункта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"- единой комиссии Главного управления по осуществлению закупок товаров, работ, услуг для обеспечения государственных нужд;";</w:t>
      </w:r>
    </w:p>
    <w:p>
      <w:pPr>
        <w:pStyle w:val="Normal"/>
        <w:autoSpaceDE w:val="false"/>
        <w:ind w:firstLine="709"/>
        <w:jc w:val="both"/>
        <w:rPr/>
      </w:pPr>
      <w:r>
        <w:rPr/>
        <w:t>- подпункт 9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/>
        <w:t>"</w:t>
      </w:r>
      <w:r>
        <w:rPr>
          <w:rFonts w:eastAsia="Calibri"/>
          <w:color w:val="000000"/>
          <w:lang w:eastAsia="en-US"/>
        </w:rPr>
        <w:t>9) организует взаимодействие Главного управления с Управлением Федеральной регистрационной службы по Омской области, органами, осуществляющими государственный пожарный надзор, прокуратурой Омской области, судебными органами, Аппаратом Губернатора и Правительства Омской области, Главным государственно-правовым управлением Омской области, Министерством имущественных отношений Омской области, иными органами исполнительной власти Омской области по вопросам, входящим в его компетенцию, с профессиональными образовательными организациями в части организации дополнительного профессионального образования работников Главного управления и центров занятости;"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) в пункте 4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"3) участвует в разработке, реализации и обеспечении финансирования государственных программ Омской области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, принимает участие в разработке иных государственных программ Омской области по вопросам занятости населения;"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"5) организует взаимодействие Главного управления с Управлением Федерального казначейства по Омской области, Аппаратом Губернатора и Правительства Омской области, Министерством финансов Омской области, Главным управлением финансового контроля Омской области, </w:t>
      </w:r>
      <w:r>
        <w:rPr/>
        <w:t>Главным управлением информационных технологий и связи Омской области</w:t>
      </w:r>
      <w:r>
        <w:rPr>
          <w:rFonts w:eastAsia="Calibri"/>
          <w:color w:val="000000"/>
          <w:lang w:eastAsia="en-US"/>
        </w:rPr>
        <w:t>, иными органами исполнительной власти Омской области, органами местного самоуправления Омской области, средствами массовой информации, иными организациями по вопросам, входящим в его компетенцию;"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 В приложении № 2 "Состав комиссии по рассмотрению вопросов, связанных с награждением и поощрением работников Главного управления государственной службы занятости населения Омской области и подведомственных ему государственных учреждений Омской области" к приказу Главного управления государственной от 20 августа 2010 года         № 33-п "О регулировании отдельных вопросов награждения и поощрения в Главном управлении государственной службы занятости населения Омской области" после наименования должности Константиновой Елены Николаевны дополнить словами ", секретарь комиссии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3. В приложение № 1 "Положение о комиссии по соблюдению требований к служебному поведению государственных гражданских служащих Омской области, замещающих должности государственной гражданской службы Омской области в Главном управлении государственной службы занятости населения Омской области, и урегулированию конфликта интересов" к приказу Главного управления от 25 августа 2010 года № 34-п "О комиссии по соблюдению требований к служебному поведению государственных гражданских служащих Омской области, замещающих должности государственной гражданской службы Омской области в Главном управлении государственной службы занятости населения Омской области, и урегулированию конфликта интересов" внести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 в пункте 6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"2) представитель Аппарата Губернатора и Правительства Омской области;"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в подпункте 3 слова "образовательных учреждений" заменить словами "профессиональных образовательных организаций"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 пункт 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"7. Лица, указанные в </w:t>
      </w:r>
      <w:hyperlink r:id="rId3">
        <w:r>
          <w:rPr>
            <w:rStyle w:val="InternetLink"/>
            <w:rFonts w:eastAsia="Calibri"/>
            <w:color w:val="000000"/>
            <w:lang w:eastAsia="en-US"/>
          </w:rPr>
          <w:t>подпунктах 2</w:t>
        </w:r>
      </w:hyperlink>
      <w:r>
        <w:rPr>
          <w:rFonts w:eastAsia="Calibri"/>
          <w:color w:val="000000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3 пункта 6</w:t>
        </w:r>
      </w:hyperlink>
      <w:r>
        <w:rPr>
          <w:rFonts w:eastAsia="Calibri"/>
          <w:color w:val="000000"/>
          <w:lang w:eastAsia="en-US"/>
        </w:rPr>
        <w:t xml:space="preserve"> настоящего Положения, включаются в состав комиссии в установленном порядке по согласованию с Аппаратом Губернатора и Правительства Омской области, научными организациями и профессиональными образовательными организациями, другими организациями на основании запроса Главного управления. Согласование обеспечивается Главным управлением в десятидневный срок со дня получения запроса.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4. В пункте 87 Инструкции по делопроизводству в Главном управлении, утвержденной приказом Главного управления от 22 августа   2014 года № 38-п, слова "отделе учета и обработки документов Управления делами" заменить словами "Аппарате Губернатора и"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ик Главного управления                                                    В.В. Курченко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999309E0C10E05DBEB406B1511B67B4AED24F4A7C64437F2E8DCF6ADD7A6D632AA2D2139C619397F02CgAc1G" TargetMode="External"/><Relationship Id="rId4" Type="http://schemas.openxmlformats.org/officeDocument/2006/relationships/hyperlink" Target="consultantplus://offline/ref=2EB999309E0C10E05DBEB406B1511B67B4AED24F4A7C64437F2E8DCF6ADD7A6D632AA2D2139C619397F02CgAc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09:00Z</dcterms:created>
  <dc:creator>Кива</dc:creator>
  <dc:description/>
  <dc:language>en-US</dc:language>
  <cp:lastModifiedBy>abatrakova</cp:lastModifiedBy>
  <cp:lastPrinted>2013-09-17T16:16:00Z</cp:lastPrinted>
  <dcterms:modified xsi:type="dcterms:W3CDTF">2014-11-17T09:09:00Z</dcterms:modified>
  <cp:revision>2</cp:revision>
  <dc:subject/>
  <dc:title/>
</cp:coreProperties>
</file>