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2645</wp:posOffset>
            </wp:positionH>
            <wp:positionV relativeFrom="paragraph">
              <wp:posOffset>635</wp:posOffset>
            </wp:positionV>
            <wp:extent cx="2018665" cy="537845"/>
            <wp:effectExtent l="0" t="0" r="0" b="0"/>
            <wp:wrapTight wrapText="bothSides">
              <wp:wrapPolygon edited="0">
                <wp:start x="-77" y="0"/>
                <wp:lineTo x="-77" y="21327"/>
                <wp:lineTo x="21600" y="21327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Главное управление государственной службы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занятости населения Омской области</w:t>
      </w:r>
    </w:p>
    <w:p>
      <w:pPr>
        <w:pStyle w:val="Heading1"/>
        <w:ind w:hanging="0"/>
        <w:jc w:val="left"/>
        <w:rPr/>
      </w:pPr>
      <w:hyperlink r:id="rId3">
        <w:r>
          <w:rPr>
            <w:rStyle w:val="InternetLink"/>
            <w:b/>
            <w:i/>
            <w:sz w:val="22"/>
            <w:szCs w:val="22"/>
            <w:lang w:val="en-US"/>
          </w:rPr>
          <w:t>www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omskzan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ел 24-48-02</w:t>
      </w:r>
    </w:p>
    <w:p>
      <w:pPr>
        <w:pStyle w:val="Head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ресс-информация </w:t>
        <w:tab/>
        <w:tab/>
        <w:tab/>
        <w:tab/>
        <w:tab/>
        <w:t xml:space="preserve">    </w:t>
        <w:tab/>
        <w:tab/>
        <w:t xml:space="preserve">                  1 апреля 2015 года</w:t>
      </w:r>
    </w:p>
    <w:p>
      <w:pPr>
        <w:pStyle w:val="Heading"/>
        <w:jc w:val="right"/>
        <w:rPr>
          <w:i w:val="false"/>
          <w:i w:val="false"/>
          <w:iCs/>
          <w:sz w:val="12"/>
          <w:szCs w:val="12"/>
        </w:rPr>
      </w:pPr>
      <w:r>
        <w:rPr>
          <w:i w:val="false"/>
          <w:iCs/>
          <w:sz w:val="12"/>
          <w:szCs w:val="12"/>
        </w:rPr>
      </w:r>
    </w:p>
    <w:p>
      <w:pPr>
        <w:pStyle w:val="Heading"/>
        <w:rPr>
          <w:i w:val="false"/>
          <w:i w:val="false"/>
          <w:iCs/>
          <w:sz w:val="26"/>
          <w:szCs w:val="26"/>
        </w:rPr>
      </w:pPr>
      <w:r>
        <w:rPr>
          <w:i w:val="false"/>
          <w:iCs/>
          <w:sz w:val="26"/>
          <w:szCs w:val="26"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  <w:t>"Рынок труда Омской области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Январь – март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регистрированная безработица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зарегистрированных безработных в Омской области по данным на </w:t>
        <w:br/>
        <w:t xml:space="preserve">1 апреля 2015 года составляет 13549 человек (на 1 апреля 2014 года – 13062 человека).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Уровень зарегистрированной безработицы составляет 1,3 % от экономически активного населения (на 1 апреля 2014 года – 1,2%). По прогнозным оценкам уровень зарегистрированной безработицы в апреле текущего года составит 1,3 %.</w:t>
      </w:r>
    </w:p>
    <w:p>
      <w:pPr>
        <w:pStyle w:val="TextBodyInden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прос на рабочую силу </w:t>
      </w:r>
    </w:p>
    <w:p>
      <w:pPr>
        <w:pStyle w:val="TextBodyIndent"/>
        <w:rPr/>
      </w:pPr>
      <w:r>
        <w:rPr>
          <w:b w:val="false"/>
          <w:sz w:val="26"/>
          <w:szCs w:val="26"/>
        </w:rPr>
        <w:t xml:space="preserve">Заявленная работодателями потребность в работниках для замещения свободных рабочих мест (вакантных должностей) в течение января – марта 2015 года составила </w:t>
        <w:br/>
        <w:t xml:space="preserve">12,0 тыс. вакансий. По данным на 1 апреля 2015 года в областном банке вакансий содержится 15,1 тыс. вакансий работодателей города Омска и муниципальных районов Омской области, около 31% из них составляют вакансии для служащих (на 1 апреля </w:t>
        <w:br/>
        <w:t xml:space="preserve">2014 года – 18,9 тыс. вакансий, из которых около 32% – для замещения вакансий служащих). </w:t>
      </w:r>
    </w:p>
    <w:p>
      <w:pPr>
        <w:pStyle w:val="TextBodyInden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удоустройство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При содействии службы занятости в течение отчетного периода 2015 года нашли работу (доходное занятие) около 52% граждан (5864 человека), обратившихся за содействием в поиске подходящей работы. Численность трудоустроенных безработных граждан в январе – марте 2015 года составила 2908 человек. Государственную услугу по содействию самозанятости получили </w:t>
      </w:r>
      <w:r>
        <w:rPr>
          <w:color w:val="FF0000"/>
          <w:sz w:val="26"/>
          <w:szCs w:val="26"/>
        </w:rPr>
        <w:t>519</w:t>
      </w:r>
      <w:r>
        <w:rPr>
          <w:sz w:val="26"/>
          <w:szCs w:val="26"/>
        </w:rPr>
        <w:t xml:space="preserve"> безработных граждан. В течение января – марта 2015 года к оплачиваемым общественным работам приступили </w:t>
      </w:r>
      <w:r>
        <w:rPr>
          <w:color w:val="FF0000"/>
          <w:sz w:val="26"/>
          <w:szCs w:val="26"/>
        </w:rPr>
        <w:t>1044</w:t>
      </w:r>
      <w:r>
        <w:rPr>
          <w:sz w:val="26"/>
          <w:szCs w:val="26"/>
        </w:rPr>
        <w:t xml:space="preserve"> человека, в рамках временного трудоустройства безработных граждан, испытывающих трудности в поиске работы, трудоустроены </w:t>
      </w:r>
      <w:r>
        <w:rPr>
          <w:color w:val="FF0000"/>
          <w:sz w:val="26"/>
          <w:szCs w:val="26"/>
        </w:rPr>
        <w:t>112</w:t>
      </w:r>
      <w:r>
        <w:rPr>
          <w:sz w:val="26"/>
          <w:szCs w:val="26"/>
        </w:rPr>
        <w:t xml:space="preserve"> человек, в рамках временного трудоустройства несовершеннолетних граждан в возрасте от 14 до 18 лет в свободное от учебы время трудоустроены </w:t>
      </w:r>
      <w:r>
        <w:rPr>
          <w:color w:val="FF0000"/>
          <w:sz w:val="26"/>
          <w:szCs w:val="26"/>
        </w:rPr>
        <w:t>58</w:t>
      </w:r>
      <w:r>
        <w:rPr>
          <w:sz w:val="26"/>
          <w:szCs w:val="26"/>
        </w:rPr>
        <w:t xml:space="preserve"> подростков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услуга содействия в поиске подходящей работы предоставляется всем без исключения гражданам, обратившимся в службу занятости населения Омской области, из числа работающих, либо желающих сменить место работы или потерявших работу, независимо от причины увольнения.</w:t>
      </w:r>
    </w:p>
    <w:p>
      <w:pPr>
        <w:pStyle w:val="Normal"/>
        <w:ind w:firstLine="748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офориентация, профессиональное обучение</w:t>
      </w:r>
    </w:p>
    <w:p>
      <w:pPr>
        <w:pStyle w:val="Normal"/>
        <w:ind w:firstLine="748"/>
        <w:jc w:val="both"/>
        <w:rPr/>
      </w:pPr>
      <w:r>
        <w:rPr>
          <w:bCs/>
          <w:sz w:val="26"/>
          <w:szCs w:val="26"/>
        </w:rPr>
        <w:t>Профориентационными услугами</w:t>
      </w:r>
      <w:r>
        <w:rPr>
          <w:sz w:val="26"/>
          <w:szCs w:val="26"/>
        </w:rPr>
        <w:t xml:space="preserve"> в январе – марте 2015 года воспользовались </w:t>
        <w:br/>
        <w:t>17,4 тыс. человек, государственные услуги по психологической поддержке и социальной адаптации на рынке труда получили почти 3,0 тыс. безработных граждан. В течение отчетного периода 1601 человек получил возможность повысить квалификацию, пройти профессиональное обучение или получить дополнительное профессиональное образование по направлению органов службы занятости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справ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житочный минимум трудоспособного населения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. 2014 года) – 7720 руб. (Постановление Правительства Омской области от </w:t>
      </w:r>
      <w:r>
        <w:rPr>
          <w:sz w:val="20"/>
          <w:szCs w:val="20"/>
          <w:lang w:val="en-US"/>
        </w:rPr>
        <w:t xml:space="preserve">11 </w:t>
      </w:r>
      <w:r>
        <w:rPr>
          <w:sz w:val="20"/>
          <w:szCs w:val="20"/>
        </w:rPr>
        <w:t>марта 2015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нимальный размер оплаты труда (без учета районного коэффициента) – 5965 руб. (с 1 января 2015 года – Федеральный закон от 1 декабря 2014 года № 408-ФЗ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емесячная номинальная начисленная заработная плата (в январе – феврале 2015 года – по данным Омскстата) – 25241,7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 активное население в Омской области – 1051,6 тыс. чел. (в среднем за 2014 год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мер минимальной и максимальной величин пособия по безработице (без учета районного коэффициента) – </w:t>
        <w:br/>
        <w:t>от 850 до 4900 руб. (Постановление Правительства Российской Федерации от 17 декабря 2014 года № 1382).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b/>
      <w:bCs/>
      <w:sz w:val="28"/>
      <w:szCs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msk.rostr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3:00Z</dcterms:created>
  <dc:creator>tatiana</dc:creator>
  <dc:description/>
  <cp:keywords/>
  <dc:language>en-US</dc:language>
  <cp:lastModifiedBy>Анна С. Смертюк</cp:lastModifiedBy>
  <cp:lastPrinted>2015-04-14T17:10:00Z</cp:lastPrinted>
  <dcterms:modified xsi:type="dcterms:W3CDTF">2015-04-14T11:10:00Z</dcterms:modified>
  <cp:revision>155</cp:revision>
  <dc:subject/>
  <dc:title>Экспресс-информация</dc:title>
</cp:coreProperties>
</file>