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технологической схем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Организация временного трудоустройства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несовершеннолетних граждан в возраст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14 до 18 лет в свободное от учебы время,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езработных граждан, испытывающих трудности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поиске работы, безработных граждан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возрасте от 18 до 20 лет, имеющих средне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фессиональное образование </w:t>
      </w:r>
    </w:p>
    <w:p>
      <w:pPr>
        <w:pStyle w:val="ConsPlusNonformat"/>
        <w:widowControl/>
        <w:tabs>
          <w:tab w:val="clear" w:pos="708"/>
          <w:tab w:val="left" w:pos="567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ищущих работу впервые"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государственной услуги по организации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иске работы, безработных граждан в возрасте от 18 до 20 лет, имеющих среднее профессиональное образование</w:t>
        <w:br/>
        <w:t xml:space="preserve"> и ищущих работу вперв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Васильев Иван Егорович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мне государственную услугу по организации временного трудоустройства (нужную категорию подчеркнуть)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совершеннолетних граждан в возрасте от 14 до 18 лет в свободное от учебы врем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  <w:u w:val="single"/>
        </w:rPr>
        <w:t>безработных граждан, испытывающих  трудности в поиске работ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безработных граждан в возрасте от 18 до 20 лет, имеющих среднее профессиональное образование и ищущих работу впервы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0"/>
          <w:u w:val="single"/>
          <w:lang w:eastAsia="ru-RU"/>
        </w:rPr>
        <w:t>Согласен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 xml:space="preserve"> (согласна)/не согласен (не согласна) на обработку и передачу своих персональных данных работодателя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(нужное подчеркнуть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ебе сообщаю следующие свед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 (пребывания): г. Омск, ул. Кирова, д. 5, кв. 6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: паспор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52 02, номер 165085, когда и кем выдан УВД Октябрьского адм.округа города Омс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91343564678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 (при наличии): 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5 января 2016 года                                                  ____________ Васильев И.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           </w:t>
      </w:r>
      <w:bookmarkStart w:id="0" w:name="_GoBack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End w:id="0"/>
    </w:p>
    <w:p>
      <w:pPr>
        <w:pStyle w:val="Normal"/>
        <w:spacing w:lineRule="auto" w:line="4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03:00Z</dcterms:created>
  <dc:creator>nmulyarets</dc:creator>
  <dc:description/>
  <dc:language>en-US</dc:language>
  <cp:lastModifiedBy>Черных</cp:lastModifiedBy>
  <dcterms:modified xsi:type="dcterms:W3CDTF">2017-09-06T10:03:00Z</dcterms:modified>
  <cp:revision>2</cp:revision>
  <dc:subject/>
  <dc:title/>
</cp:coreProperties>
</file>