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хнологической схем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рганизация временного трудоустройства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х граждан в возраст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 до 18 лет в свободное от учебы время,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работных граждан, испытывающих трудности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иске работы, безработных граждан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расте от 18 до 20 лет, имеющих средне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ни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щущих работу впервые"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казенного учреждения службы занятости населения Омской обла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му(-ой) 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целях поиска подходящей работы, в качеств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работного гражданина –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государственную услугу по организации временного трудоустройства (нужную категорию подчеркнуть)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вершеннолетних граждан в возрасте от 14 до 18 лет в свободное от учебы врем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езработных граждан, испытывающих  трудности в поиске работ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езработных граждан в возрасте от 18 до 20 лет, имеющих среднее профессиональное образование и ищущих работу впервые (далее – государственная услуга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е дело получателя государственных услуг от </w:t>
        <w:br/>
        <w:t>"___" __________ 20 __ года № 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ботник ______________________________________________________.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(должность, инициалы, фамилия работника казен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мской области "Центр занятости населения ________________ "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 20__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                   (подпись работн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 предложением на получение государственной услуги ознакомлен, ____________________________________________________________________.</w:t>
        <w:br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согласен (согласна)/не согласен (не согласна) – нужное указа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тказа 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</w:rPr>
        <w:t xml:space="preserve">Согласен (согласна)/не согласен (не согласна) на обработку и передачу гражданам моих персональных данных в соответствии с Федеральным законом </w:t>
        <w:br/>
        <w:t xml:space="preserve">"О персональных данных" </w:t>
      </w:r>
      <w:r>
        <w:rPr/>
        <w:t>(нужное подчеркнуть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 20 __ года                                                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граждани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4:00Z</dcterms:created>
  <dc:creator>1</dc:creator>
  <dc:description/>
  <dc:language>en-US</dc:language>
  <cp:lastModifiedBy>Черных</cp:lastModifiedBy>
  <dcterms:modified xsi:type="dcterms:W3CDTF">2017-09-06T10:04:00Z</dcterms:modified>
  <cp:revision>2</cp:revision>
  <dc:subject/>
  <dc:title/>
</cp:coreProperties>
</file>