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ущих работу впервые"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Омской области "Центр занятости Октябрьского административного округа города Омска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Михееву Олегу Ивановичу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му(-ой) в качестве безработного гражданина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государственную услугу по организации временного трудоустройства (нужную категорию подчеркнуть)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вершеннолетних граждан в возрасте от 14 до 18 лет в свободное от учебы врем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 безработных граждан, испытывающих  трудности в поиске работ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зработных граждан в возрасте от 18 до 20 лет, имеющих среднее профессиональное образование и ищущих работу впервые (далее – государственная услуга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е дело получателя государственных услуг от </w:t>
        <w:br/>
        <w:t>"11" января 2016 года № 12354/550125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ущий инспектор                                                                  С.А. Ломакин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" февраля 2016 года                                               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 предложением на получение государственной услуги ознакомлен, соглас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 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u w:val="single"/>
        </w:rPr>
        <w:t xml:space="preserve">Согласен </w:t>
      </w:r>
      <w:r>
        <w:rPr>
          <w:bCs/>
        </w:rPr>
        <w:t xml:space="preserve">(согласна)/не согласен (не согласна) на обработку и передачу гражданам моих персональных данных в соответствии с Федеральным законом </w:t>
        <w:br/>
        <w:t xml:space="preserve">"О персональных данных" </w:t>
      </w:r>
      <w:r>
        <w:rPr/>
        <w:t>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" февраля 20 16 года                                                  ____________ Михеев О.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____________________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4:00Z</dcterms:created>
  <dc:creator>1</dc:creator>
  <dc:description/>
  <dc:language>en-US</dc:language>
  <cp:lastModifiedBy>Черных</cp:lastModifiedBy>
  <dcterms:modified xsi:type="dcterms:W3CDTF">2017-09-06T10:04:00Z</dcterms:modified>
  <cp:revision>2</cp:revision>
  <dc:subject/>
  <dc:title/>
</cp:coreProperties>
</file>