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хнологической схем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рганизация временного трудоустройства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х граждан в возраст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 до 18 лет в свободное от учебы время,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работных граждан, испытывающих трудности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иске работы, безработных граждан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расте от 18 до 20 лет, имеющих средне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ни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щущих работу впервые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ля участия во временном трудоустройств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казенного учреждения службы занятости населения Омской области)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андидатуру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 имя, отчество)            </w:t>
        <w:br/>
      </w:r>
      <w:r>
        <w:rPr>
          <w:rFonts w:cs="Times New Roman" w:ascii="Times New Roman" w:hAnsi="Times New Roman"/>
          <w:sz w:val="28"/>
          <w:szCs w:val="28"/>
        </w:rPr>
        <w:t>для замещения временного рабочего места, созданного в соответствии с договором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договора с учетом категории граж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от "__" ____________ 20 ___ года № 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комендуется на должность __________</w:t>
      </w:r>
      <w:r>
        <w:rPr>
          <w:rFonts w:cs="Times New Roman" w:ascii="Times New Roman" w:hAnsi="Times New Roman"/>
          <w:sz w:val="24"/>
          <w:szCs w:val="24"/>
        </w:rPr>
        <w:t>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фессия (специальность), квалификация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зарегистрирован ______________________________________.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целях поиска подходящей работы, в качестве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работного гражданина – нужное указа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е дело получателя государственных услуг в области содействия занятости населения от "__" _____ 20 __ года № ____ 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ажданин относится к категории _________________________________.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ать категорию, к которой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носится гражданин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исьменно сообщить о принятом решении по трудоустройству направленной кандидатуры ____________________________________________.</w:t>
        <w:tab/>
        <w:t xml:space="preserve">Номер телефона для справок ______________________________________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" _________ 20 __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казенного учреждения Омской обла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Центр занятости населения ____________________ "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__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(подпись)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- - - - - - - - - - -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ния отрыва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кандидатуры гражданина работодател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нимается на временное рабочее место, созданное в соответствии с договором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договора с учетом категории граж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от "__" ____________ 20 ___ года № 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 20 __ года (приказ от "__" ____________ 20 __ года № ___), с ним заключен срочный трудовой договор от "__" ____________ 20 __ года на должность _____________________ по профессии (специальности) __________</w:t>
        <w:br/>
        <w:t>___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ура отклонена в связи с 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ин от участия во временном трудоустройстве отказался в связи 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/ фамилия, имя, отчество индивидуального предпринимателя или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 20 __ года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, инициалы, фамилия, подпись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одателя (его представителя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9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6:00Z</dcterms:created>
  <dc:creator>1</dc:creator>
  <dc:description/>
  <dc:language>en-US</dc:language>
  <cp:lastModifiedBy>Черных</cp:lastModifiedBy>
  <dcterms:modified xsi:type="dcterms:W3CDTF">2017-09-06T10:06:00Z</dcterms:modified>
  <cp:revision>2</cp:revision>
  <dc:subject/>
  <dc:title/>
</cp:coreProperties>
</file>